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/>
      </w:pPr>
      <w:bookmarkStart w:id="0" w:name="dfaso76hdd"/>
      <w:bookmarkEnd w:id="0"/>
      <w:r>
        <w:rPr/>
        <w:t> </w:t>
      </w:r>
      <w:r>
        <w:rPr/>
        <w:t>Приложение № 21</w:t>
        <w:br/>
        <w:t>к Учетной политике</w:t>
        <w:br/>
        <w:t>для целей бухгалтерского учета</w:t>
      </w:r>
    </w:p>
    <w:p>
      <w:pPr>
        <w:pStyle w:val="Normal"/>
        <w:spacing w:before="0" w:after="60"/>
        <w:jc w:val="right"/>
        <w:rPr/>
      </w:pPr>
      <w:r>
        <w:rPr/>
      </w:r>
    </w:p>
    <w:tbl>
      <w:tblPr>
        <w:tblW w:w="2520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0"/>
      </w:tblGrid>
      <w:tr>
        <w:trPr/>
        <w:tc>
          <w:tcPr>
            <w:tcW w:w="2520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  <w:bookmarkStart w:id="1" w:name="dfasvfzd44"/>
            <w:bookmarkStart w:id="2" w:name="dfasvfzd44"/>
            <w:bookmarkEnd w:id="2"/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bookmarkStart w:id="3" w:name="dfasrbdypn"/>
      <w:bookmarkStart w:id="4" w:name="dfas78lsmr"/>
      <w:bookmarkEnd w:id="3"/>
      <w:bookmarkEnd w:id="4"/>
      <w:r>
        <w:rPr>
          <w:b/>
          <w:bCs/>
        </w:rPr>
        <w:t>Положение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bookmarkStart w:id="5" w:name="dfas9ohxul"/>
      <w:bookmarkEnd w:id="5"/>
      <w:r>
        <w:rPr>
          <w:b/>
          <w:bCs/>
        </w:rPr>
        <w:t xml:space="preserve">об обеспечении сохранности наличных денег при ведении кассовых операций, </w:t>
      </w:r>
      <w:r>
        <w:rPr/>
        <w:br/>
      </w:r>
      <w:r>
        <w:rPr>
          <w:b/>
          <w:bCs/>
        </w:rPr>
        <w:t>их хранении и транспортировке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bookmarkStart w:id="6" w:name="dfasfkqgmg"/>
      <w:bookmarkEnd w:id="6"/>
      <w:r>
        <w:rPr/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  <w:bookmarkStart w:id="7" w:name="dfasye5ac6"/>
      <w:bookmarkStart w:id="8" w:name="dfasafrd8s"/>
      <w:bookmarkStart w:id="9" w:name="dfasf1gzyp"/>
      <w:bookmarkStart w:id="10" w:name="dfasye5ac6"/>
      <w:bookmarkStart w:id="11" w:name="dfasafrd8s"/>
      <w:bookmarkStart w:id="12" w:name="dfasf1gzyp"/>
      <w:bookmarkEnd w:id="10"/>
      <w:bookmarkEnd w:id="11"/>
      <w:bookmarkEnd w:id="12"/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Требования к сотрудникам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bookmarkStart w:id="13" w:name="dfast99tex"/>
      <w:bookmarkEnd w:id="13"/>
      <w:r>
        <w:rPr/>
        <w:t xml:space="preserve">При приеме на работу и назначении на должности, связанные с ведением кассовых операций, </w:t>
        <w:br/>
        <w:t xml:space="preserve">охраной и транспортировкой денежных средств, либо периодическому привлечению лиц к </w:t>
        <w:br/>
        <w:t xml:space="preserve">указанным выше работам руководитель кадровой службы обращается в органы внутренних дел и </w:t>
        <w:br/>
        <w:t xml:space="preserve">медицинские учреждения для получения сведений об этих лицах. К ведению кассовых операций, </w:t>
        <w:br/>
        <w:t>охране и транспортировке денежных средств не допускать лиц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ранее привлекавшихся к уголовной ответственности за умышленные преступления, </w:t>
        <w:br/>
        <w:t>судимость у которых не погашена или не снята в установленном порядке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страдающих хроническими психическими заболеваниями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систематически нарушающих общественный порядок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злоупотребляющих спиртными напитками либо употребляющие наркотические вещества без назначения врача.</w:t>
      </w:r>
    </w:p>
    <w:p>
      <w:pPr>
        <w:pStyle w:val="HTML1"/>
        <w:jc w:val="both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bookmarkStart w:id="14" w:name="dfasmuvb4z"/>
      <w:bookmarkEnd w:id="14"/>
      <w:r>
        <w:rPr/>
        <w:t xml:space="preserve">После издания приказа (решения, постановления) о назначении кассира на работу руководитель </w:t>
        <w:br/>
        <w:t xml:space="preserve">организации обязан под расписку ознакомить его с Положением об обеспечении сохранности </w:t>
        <w:br/>
        <w:t>наличных денег при ведении кассовых операций, их хранении и транспортировке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bookmarkStart w:id="15" w:name="dfasii24n9"/>
      <w:bookmarkEnd w:id="15"/>
      <w:r>
        <w:rPr>
          <w:b/>
          <w:bCs/>
        </w:rPr>
        <w:t>Требования к помещению и оборудованию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bookmarkStart w:id="16" w:name="dfas27ztzd"/>
      <w:bookmarkEnd w:id="16"/>
      <w:r>
        <w:rPr/>
        <w:t xml:space="preserve">Для обеспечения надежной сохранности наличных денежных средств и ценностей помещение </w:t>
        <w:br/>
        <w:t>кассы должно отвечать следующим требованиям: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быть изолированным от других служебных и подсобных помещений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располагаться на промежуточных этажах многоэтажных зданий. В двухэтажных зданиях кассы размещаются на верхних этажах. В одноэтажных зданиях окна кассового помещения оборудуются внутренними ставнями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 xml:space="preserve">иметь капитальные стены, прочные перекрытия пола и потолка, надежные внутренние </w:t>
        <w:br/>
        <w:t>стены и перегородки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 xml:space="preserve">закрываться на две двери: внешнюю, открывающуюся наружу и внутреннюю, </w:t>
        <w:br/>
        <w:t xml:space="preserve">изготовленную в виде стальной решетки открывающейся в сторону внутреннего </w:t>
        <w:br/>
        <w:t>расположения кассы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оборудоваться специальным окошком для выдачи денег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иметь сейф (металлический шкаф) для хранения денег и ценностей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располагать исправным огнетушителем.</w:t>
      </w:r>
    </w:p>
    <w:p>
      <w:pPr>
        <w:pStyle w:val="HTML1"/>
        <w:jc w:val="both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bookmarkStart w:id="17" w:name="dfassau2z0"/>
      <w:bookmarkEnd w:id="17"/>
      <w:r>
        <w:rPr/>
        <w:t>Помещение кассы должно быть оборудовано средствами охранной сигнализац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bookmarkStart w:id="18" w:name="dfasqo60n2"/>
      <w:bookmarkStart w:id="19" w:name="dfasgashen"/>
      <w:bookmarkStart w:id="20" w:name="dfasl6l58e"/>
      <w:bookmarkEnd w:id="18"/>
      <w:bookmarkEnd w:id="19"/>
      <w:bookmarkEnd w:id="20"/>
      <w:r>
        <w:rPr/>
        <w:t xml:space="preserve">Все наличные деньги, денежные документы и ценные бумаги хранить в несгораемых сейфах </w:t>
        <w:br/>
        <w:t xml:space="preserve">(металлических шкафах), а в отдельных случаях – в комбинированных и обычных металлических </w:t>
        <w:br/>
        <w:t xml:space="preserve">шкафах, которые по окончании рабочего дня закрываются ключом и опечатываются печатью </w:t>
        <w:br/>
        <w:t xml:space="preserve">кассира. Ключи от металлических шкафов и печати хранятся у кассиров, которым запрещается </w:t>
        <w:br/>
        <w:t xml:space="preserve">оставлять их в условленных местах, передавать посторонним лицам либо изготавливать </w:t>
        <w:br/>
        <w:t>неучтенные дубликаты.</w:t>
      </w:r>
      <w:bookmarkStart w:id="21" w:name="dfasgk588b"/>
      <w:bookmarkEnd w:id="21"/>
      <w:r>
        <w:rPr/>
        <w:t xml:space="preserve">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Учтенные дубликаты ключей в опечатанных кассирами пакетах, шкатулках и др. хранятся у главного бухгалтера организац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При ведении кассовых операций структурными подразделениями (ответственными лицами) при получении дохода, ежедневно производить внесение наличных денежных средств в кассу Учреждения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связи с удаленностью СОБ «Артыбаш» ответственному лицу производить еженедельно внесение наличных денежных средств в кассу Учреждения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bookmarkStart w:id="22" w:name="dfasrf85bd"/>
      <w:bookmarkEnd w:id="22"/>
      <w:r>
        <w:rPr/>
        <w:t xml:space="preserve">Хранение в кассе наличных денег и других ценностей, не принадлежащих данной организации, </w:t>
        <w:br/>
        <w:t>запрещается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bookmarkStart w:id="23" w:name="dfas590l8f"/>
      <w:bookmarkEnd w:id="23"/>
      <w:r>
        <w:rPr/>
        <w:t xml:space="preserve">Перед открытием помещения кассы и сейфов (металлических шкафов) кассир обязан осмотреть </w:t>
        <w:br/>
        <w:t xml:space="preserve">сохранность замков, дверей, оконных решеток и печатей, убедиться в исправности охранной </w:t>
        <w:br/>
        <w:t>сигнализации.</w:t>
      </w:r>
      <w:bookmarkStart w:id="24" w:name="dfas7p9pgy"/>
      <w:bookmarkEnd w:id="24"/>
      <w:r>
        <w:rPr/>
        <w:t xml:space="preserve">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случае повреждения или снятия печати, поломки замков, дверей или решеток кассир обязан немедленно доложить об этом руководителю организации, который сообщает о происшествии в органы внутренних дел и принимает меры к охране кассы до прибытия их сотрудников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bookmarkStart w:id="25" w:name="dfasgtzyct"/>
      <w:bookmarkEnd w:id="25"/>
      <w:r>
        <w:rPr/>
        <w:t xml:space="preserve">В этом случае руководитель, главный бухгалтер или лица, их заменяющие, а также кассир </w:t>
        <w:br/>
        <w:t xml:space="preserve">организации после получения разрешения органов внутренних дел производят проверку наличия </w:t>
        <w:br/>
        <w:t xml:space="preserve">денежных средств и других ценностей, хранящихся в кассе. Эта проверка должна быть </w:t>
        <w:br/>
        <w:t>произведена до начала кассовых операций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bookmarkStart w:id="26" w:name="dfaslfsbzi"/>
      <w:bookmarkEnd w:id="26"/>
      <w:r>
        <w:rPr/>
        <w:t xml:space="preserve">О результатах проверки составляется акт в 2-х экземплярах, который подписывается всеми </w:t>
        <w:br/>
        <w:t xml:space="preserve">участвующими в проверке лицами. Первый экземпляр акта передается в органы внутренних дел, </w:t>
        <w:br/>
        <w:t>второй остается у организац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bookmarkStart w:id="27" w:name="dfasstkccu"/>
      <w:bookmarkEnd w:id="27"/>
      <w:r>
        <w:rPr>
          <w:b/>
          <w:bCs/>
        </w:rPr>
        <w:t>Транспортировка денежных средств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bookmarkStart w:id="28" w:name="dfas567b1u"/>
      <w:bookmarkEnd w:id="28"/>
      <w:r>
        <w:rPr/>
        <w:t xml:space="preserve">Руководитель организации должен при транспортировке денежных средств и ценностей из </w:t>
        <w:br/>
        <w:t xml:space="preserve">учреждений банков или сдаче в них предоставить кассиру– </w:t>
        <w:br/>
        <w:t>транспортное средство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bookmarkStart w:id="29" w:name="dfashk8a5t"/>
      <w:bookmarkEnd w:id="29"/>
      <w:r>
        <w:rPr/>
        <w:t xml:space="preserve">При транспортировке денежных средств кассиру, сопровождающим его лицам и водителю </w:t>
        <w:br/>
        <w:t>транспортного средства запрещается:</w:t>
      </w:r>
    </w:p>
    <w:p>
      <w:pPr>
        <w:pStyle w:val="HTML1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 xml:space="preserve">разглашать маршрут движения и размер суммы доставляемых денежных средств и </w:t>
        <w:br/>
        <w:t>ценностей;</w:t>
      </w:r>
    </w:p>
    <w:p>
      <w:pPr>
        <w:pStyle w:val="HTML1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>следовать пешком, попутным или общественным транспортом;</w:t>
      </w:r>
    </w:p>
    <w:p>
      <w:pPr>
        <w:pStyle w:val="HTML1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>посещать магазины, рынки и другие т.п. места;</w:t>
      </w:r>
    </w:p>
    <w:p>
      <w:pPr>
        <w:pStyle w:val="HTML1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 xml:space="preserve">выполнять какие-либо поручения и любым иным образом отвлекаться от доставления </w:t>
        <w:br/>
        <w:t>денег и ценностей по назначению.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</w:r>
    </w:p>
    <w:sectPr>
      <w:type w:val="nextPage"/>
      <w:pgSz w:w="11906" w:h="16838"/>
      <w:pgMar w:left="1314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26:00Z</dcterms:created>
  <dc:creator>Главный Бухгалтер</dc:creator>
  <dc:description>Подготовлено на базе материалов БСС «Система Главбух»</dc:description>
  <cp:keywords/>
  <dc:language>en-US</dc:language>
  <cp:lastModifiedBy>gb@gasu.ru</cp:lastModifiedBy>
  <cp:lastPrinted>2018-02-13T16:21:00Z</cp:lastPrinted>
  <dcterms:modified xsi:type="dcterms:W3CDTF">2024-09-17T04:11:00Z</dcterms:modified>
  <cp:revision>9</cp:revision>
  <dc:subject/>
  <dc:title/>
</cp:coreProperties>
</file>